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748"/>
        <w:gridCol w:w="2552"/>
        <w:gridCol w:w="135"/>
        <w:gridCol w:w="1248"/>
      </w:tblGrid>
      <w:tr>
        <w:trPr>
          <w:trHeight w:val="4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/>
            </w:pPr>
            <w:r>
              <w:rPr/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– informacje ogóln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ŻYNIERIA ŚRODOWISKA WEWNĘTRZNEGO  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26" w:hanging="426"/>
              <w:rPr/>
            </w:pPr>
            <w:r>
              <w:rPr>
                <w:b/>
                <w:bCs/>
              </w:rPr>
              <w:t xml:space="preserve">Kod przedmiotu:  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Punkty ECTS: 2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specjalnościowy, obowiązkowy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Semestry/y:  2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iczba godzin ogółem: 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ykład (wyk)</w:t>
              <w:br/>
              <w:t>Ćwiczenia (ć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 dr inż. K. Wojciszyn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oordynator: dr inż. K. Wojciszyn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Wiedza (CW):</w:t>
            </w:r>
            <w:r>
              <w:rPr>
                <w:bCs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CW1. </w:t>
            </w:r>
            <w:r>
              <w:rPr>
                <w:rFonts w:cs="Calibri"/>
              </w:rPr>
              <w:t xml:space="preserve">Przekazanie podstawowej wiedzy z zakresu mikroklimatu pomieszczeń i jego elementów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CU1. </w:t>
            </w:r>
            <w:r>
              <w:rPr/>
              <w:t>Nabycie przez studenta umiejętności</w:t>
            </w:r>
            <w:r>
              <w:rPr>
                <w:b/>
              </w:rPr>
              <w:t xml:space="preserve"> </w:t>
            </w:r>
            <w:r>
              <w:rPr/>
              <w:t>identyfikacji i oceny jakościowej i ilościowa podstawowych elementów mikroklimatu pomieszcz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>Student rozumie skutki funkcjonowania inżynierii środowiska i jej wpływu na środowisk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EKW1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 xml:space="preserve"> Student zna wpływ środowiska wewnętrznego na zdrowie ludzi i jakość wykonywanych przez nich czynności w środowiskach umiarkowanych, zimnych i gorących oraz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U1. </w:t>
            </w:r>
            <w:r>
              <w:rPr>
                <w:bCs/>
              </w:rPr>
              <w:t xml:space="preserve">Student potrafi samodzielnie </w:t>
            </w:r>
            <w:r>
              <w:rPr/>
              <w:t xml:space="preserve">dokonać oceny środowiska wewnętrznego </w:t>
            </w:r>
            <w:r>
              <w:rPr>
                <w:bCs/>
                <w:lang w:val="en-US"/>
              </w:rPr>
              <w:t>metodami wskaźnikowymi, zarówno pod względem parametrów mikroklimatycznych, jak i wielkości emisji zanieczyszczeń oraz natężeń czynników szkodliwym na stanowisk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KK1. </w:t>
            </w:r>
            <w:r>
              <w:rPr>
                <w:bCs/>
              </w:rPr>
              <w:t xml:space="preserve"> Student</w:t>
            </w:r>
            <w:r>
              <w:rPr>
                <w:b/>
                <w:bCs/>
              </w:rPr>
              <w:t xml:space="preserve"> </w:t>
            </w:r>
            <w:r>
              <w:rPr/>
              <w:t>ma świadomość ważności i rozumie pozatechniczne aspekty i skutki  funkcjonowania inżynierii środowiska w tym jej wpływu na środowisk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Wykład: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>Bilans cieplny organizmu ludzkiego, termoregulacja, metabolizm. Izolacyjność cieplna odzieży. Komfort cieplny oraz jego podstawowe czynniki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val="en-US" w:eastAsia="pl-PL"/>
              </w:rPr>
              <w:t xml:space="preserve"> </w:t>
            </w:r>
            <w:r>
              <w:rPr>
                <w:rFonts w:eastAsia="Arial"/>
                <w:lang w:val="en-US" w:eastAsia="pl-PL"/>
              </w:rPr>
              <w:t xml:space="preserve">Podstawowe wskaźniki komfortu cieplnego, strefy komfortu wg ASHRAE dla środowisk umiarkowanych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 xml:space="preserve">Równanie komfortu cieplnego wg Fangera. Symulacyjne wyznaczanie charakterystyk komfortu z wykorzystaniem modelu Fangera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>Podstawowe wskaźniki dyskomfortu, lokalny dyskomfort cieplny w środowiskach umiarkowanych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val="en-US" w:eastAsia="pl-PL"/>
              </w:rPr>
              <w:t xml:space="preserve"> </w:t>
            </w:r>
            <w:r>
              <w:rPr>
                <w:rFonts w:eastAsia="Arial"/>
                <w:lang w:val="en-US" w:eastAsia="pl-PL"/>
              </w:rPr>
              <w:t xml:space="preserve">Podstawowe wskaźniki komfortu cieplnego dla środowisk zimnych. Podstawowe wskaźniki komfortu cieplnego dla środowisk gorących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 xml:space="preserve">Źródła pyłów, rodzaje i właściwości, oddziaływanie na organizm. Źródła zanieczyszczeń chemicznych w środowisku pracy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 xml:space="preserve">Podział substancji toksycznych i czynników szkodliwych według działania na organizm, ocena efektu toksyczności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Arial"/>
                <w:lang w:val="en-US" w:eastAsia="pl-PL"/>
              </w:rPr>
              <w:t>Wpływ hałasu na organizm człowieka. Źródła hałasu w środowisku. Metody zwalczania hałasu na stanowiskach pracy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val="en-US" w:eastAsia="pl-PL"/>
              </w:rPr>
              <w:t xml:space="preserve"> </w:t>
            </w:r>
            <w:r>
              <w:rPr>
                <w:rFonts w:eastAsia="Arial"/>
                <w:lang w:val="en-US" w:eastAsia="pl-PL"/>
              </w:rPr>
              <w:t xml:space="preserve">Źródła drgań. Wpływ drgań na człowieka. Metody ograniczania narażenia pracowników na drgania. 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val="en-US" w:eastAsia="pl-PL"/>
              </w:rPr>
              <w:t xml:space="preserve"> </w:t>
            </w:r>
            <w:r>
              <w:rPr>
                <w:rFonts w:eastAsia="Arial"/>
                <w:lang w:val="en-US" w:eastAsia="pl-PL"/>
              </w:rPr>
              <w:t xml:space="preserve">Promieniowanie elektromagnetyczne, ultrafioletowe, podczerwone, laserowe i jonizujące. Oświetlenie pomieszczeń i stanowisk pracy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liczba godzin wykładów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Ćwiczenia: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Definicja i określanie optymalnej temperatury operacyjnej dla pomieszczeń o różnej klasie komfortu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anie współczynnika izolacyjności cieplnej odzieży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anie wskaźników komfortu cieplnego dla środowisk umiarkowanych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Arial"/>
                <w:lang w:val="en-US" w:eastAsia="pl-PL"/>
              </w:rPr>
              <w:t>Określanie wskaźników dyskomfortu cieplnego dla środowisk umiarkowanych.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anie wskaźników komfortu cieplnego dla środowisk gorących. 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anie wskaźników komfortu cieplnego dla środowisk zimnych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enia dotyczące oceny warunków pracy w środowisku zanieczyszczonym pyłami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cena efektu toksycznego substancji chemicznych na organizm człowieka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eastAsia="Arial"/>
                <w:lang w:val="en-US" w:eastAsia="pl-PL"/>
              </w:rPr>
            </w:pPr>
            <w:r>
              <w:rPr>
                <w:rFonts w:eastAsia="Arial"/>
                <w:lang w:val="en-US" w:eastAsia="pl-PL"/>
              </w:rPr>
              <w:t xml:space="preserve">Obliczanie poziomu mocy akustycznych dla zakładów przemysłowych o wielu źródłach hałasu. 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libri"/>
                <w:lang w:val="en-US" w:eastAsia="pl-PL"/>
              </w:rPr>
              <w:t xml:space="preserve"> </w:t>
            </w:r>
            <w:r>
              <w:rPr>
                <w:rFonts w:eastAsia="Arial"/>
                <w:lang w:val="en-US" w:eastAsia="pl-PL"/>
              </w:rPr>
              <w:t xml:space="preserve">Wpływ zastosowania ochronników słuchu na zmniejszenie poziomu dźwięku                           (metodą dokładną lub szacunkową). Dobór ochronników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Cs/>
              </w:rPr>
            </w:pPr>
            <w:r>
              <w:rPr>
                <w:b/>
                <w:bCs/>
              </w:rPr>
              <w:t>Razem liczba godzin ćwiczeń: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liczba godzin przedmiotu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/>
              <w:t xml:space="preserve">Wykład - prezentacja multimedialna. Ćwiczenia audytoryjne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– metody oceniania</w:t>
            </w:r>
          </w:p>
        </w:tc>
      </w:tr>
      <w:tr>
        <w:trPr>
          <w:trHeight w:val="147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F1 – wypowiedzi studenta w trakcie zajęć świadczących o zrozumieniu treś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F2 – pytań zadawanych przez student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odzwierciedlających jego poziom wiedzy 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zainteresowanie poruszaną problematyk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F3 – aktywności poznawczej studenta.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przyswojenie treści wykładu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2 – wynik zaliczenia ustnego.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a zaliczenia przedmiotu:  zaliczenie  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Klimat. Pomiary. Regulacja. Kostyrko K., Łobzowski A., Agenda Wydawnicza PAK, Warszawa, 200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>Metrologia mikroklimatu i środowiskowych wielkości fizycznych, Tom I i II. Kabza Z., Kostyrko K., Oficyna Wydawnicza Politechniki Opolskiej, Opole, 2003/200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 </w:t>
            </w:r>
            <w:r>
              <w:rPr/>
              <w:t xml:space="preserve">Człowiek w warunkach obciążenia termicznego, Marszałek A., Sołtyński K., CIOP, Warszawa, 200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PN-85/N-08013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 xml:space="preserve">PN-87/N-08009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PN-85/N-08011 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/>
                <w:bCs/>
                <w:kern w:val="2"/>
                <w:lang w:eastAsia="pl-PL"/>
              </w:rPr>
              <w:t>Dz.U. 2001 nr 4 poz. 3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/>
              <w:t>PN-EN ISO 3744:1999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/>
            </w:pPr>
            <w:r>
              <w:rPr/>
              <w:t>Środowisko wewnętrzne. Wpływ na zdrowie, komfort i wydajność pracy, red. Fanger P.O., Popiołek Z., Wargocki P., Wyd. Politechnika Śląska, Katedra Ogrzewnictwa, Wentylacji i Techniki Odpylania, Gliwice, 2003</w:t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Krzysztof Wojciszyn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kmasc47@o2.pl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abele sprawdzające program nauczania</w:t>
        <w:br/>
        <w:t>przedmiotu:  INŻYNIERIA ŚRODOWISKA WEWNĘTRZNEGO</w:t>
      </w:r>
      <w:r>
        <w:rPr>
          <w:bCs/>
        </w:rPr>
        <w:t xml:space="preserve">  </w:t>
      </w:r>
      <w:r>
        <w:rPr>
          <w:b/>
          <w:bCs/>
        </w:rPr>
        <w:br/>
        <w:t>na kierunku:  INŻYNIERIA ŚRODOWISKA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1. Sprawdzenie, czy metody oceniania gwarantują określenie zakresu, w jakim uczący się osiągnął zakładane kompetencje – powiązane efektów kształcenia, metod uczenia  się i oceniania: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5"/>
        <w:gridCol w:w="1275"/>
        <w:gridCol w:w="131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kształ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/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ćwiczenia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owanie literatury do przedmiotu: 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gląd norm i przepisów: 5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/>
              <w:t>Przygotowanie do zaliczenia: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5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Podsumowanie wszystkich form aktywności, zaliczenie ustne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odsumowanie wszystkich form aktywności, zaliczenie ustne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Podsumowanie wszystkich form aktywności, zaliczenie ustne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Podsumowanie wszystkich form aktywności, zaliczenie ustne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odsumowanie wszystkich form aktywności, zaliczenie ustne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Tabela 3. Powiązanie celów i efektów kształcenia przedmiotu INŻYNIERIA ŚRODOWISKA WEWNĘTRZNEGO 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1809"/>
        <w:gridCol w:w="2126"/>
        <w:gridCol w:w="1701"/>
        <w:gridCol w:w="2488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 kształcenia (D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109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8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108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U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6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7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: 1-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2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1:05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2-05T14:39:00Z</dcterms:modified>
  <cp:revision>5</cp:revision>
  <dc:subject/>
  <dc:title> </dc:title>
</cp:coreProperties>
</file>